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0 августа  2025 г.                                 </w:t>
        <w:tab/>
        <w:tab/>
        <w:t xml:space="preserve">                            № 130/574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5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Гуськовой Татьяны Владимировны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5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Гуськовой Татьяны Владимиро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5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Гуськовой Татьяны Владимиро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собрания избирателей по месту работы</w:t>
      </w:r>
      <w:r>
        <w:rPr>
          <w:b w:val="false"/>
          <w:i/>
          <w:szCs w:val="28"/>
        </w:rPr>
        <w:t>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8-08T11:42:00Z</cp:lastPrinted>
  <dcterms:modified xsi:type="dcterms:W3CDTF">2025-08-08T08:43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